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«О некоторых мерах, способствующих завершению строительства и вводу в эксплуатацию расположенных на территор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многоквартирных домов» и признании утратившими сил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отдельных положений законодательного ак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Ульяно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в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и признании утратившими силу отдельных положений законодательного акта Ульяновской области» не 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- Министр строительст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архитектуры  Ульяновской области</w:t>
        <w:tab/>
        <w:tab/>
        <w:t xml:space="preserve">                    А.М.Садретдин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44:00Z</dcterms:created>
  <dc:creator>user</dc:creator>
  <dc:description/>
  <dc:language>en-US</dc:language>
  <cp:lastModifiedBy>Администратор</cp:lastModifiedBy>
  <cp:lastPrinted>2019-09-04T10:09:00Z</cp:lastPrinted>
  <dcterms:modified xsi:type="dcterms:W3CDTF">2019-09-12T05:44:00Z</dcterms:modified>
  <cp:revision>2</cp:revision>
  <dc:subject/>
  <dc:title/>
</cp:coreProperties>
</file>